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36"/>
          <w:szCs w:val="36"/>
          <w:lang w:val="es-ES"/>
        </w:rPr>
        <w:t>Drakonische Rüstung v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An HG Eyecandy angepasst von Acd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Übersetzt von Schatt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Beschreibun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 xml:space="preserve">Die Mod fügt eine neue Rüstung hinzu, welche in “Die Beste Verteidigung” im Marktviertel der Kaiserstadt von Maro Rufus erworben werden kan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Beinhaltet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 xml:space="preserve">Stiefel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ohne Ärmel, D-Cup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ohne Ärmel, D-Cup, Version mit bewegenden Brüsten = bB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kurze Ärmel, D-Cup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lang, D-Cup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lang, D-Cup, bB-Version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ohne Ärmel, H-Cup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ohne Ärmel, H-Cup, bB-Version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lang, H-Cup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Kürass (lang, H-Cup, bB-Versio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ng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einschien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einschienen (Amulett-Slot: für diejenigen, die die Beinschienen ohne Tanga oder den Tanga ohne Beinschienen ausrüsten möchten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Beinschienen (Ring-Slo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ndschuh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Installation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Kopiere die Ordner “Meshes” und “Textures” in deinen Oblivion\Data-Ordner und bestätige das Überschreiben. Kopiere außerdem die Drakonische Rüstung.esp in den Data-Ordne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e Mod ist völlig eingenständig lauffähig. Keine deiner bisher installierten Mods sollten überschrieben werd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Disclaimer und Benutzerrecht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riginal-Mo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u darfst diese Arbeit nutzen wie du möchtest. Falls du Teile dieses Plug-Ins mit einem anderen verbinden, Texturen ändern, Meshes bearbeiten oder ähnliches tun willst, hast du die Erlaubnis! Gib mir einfach den Credit für die originale Anpassung an HGEC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</w:rPr>
        <w:t>Übersetzte Mod:</w:t>
        <w:br/>
        <w:t xml:space="preserve">Diese Übersetzung darf nicht ohne meine Genehmigung und ungefragt anderweitig gehostet werden. </w:t>
        <w:br/>
        <w:t>Du findest mich auf scharesoft.de und auf pagan-tes-mods.com als "Schatten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Dank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lang w:val="es-ES"/>
        </w:rPr>
        <w:t xml:space="preserve">An Arkideit für die Exnem-Vers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n </w:t>
      </w:r>
      <w:r>
        <w:rPr>
          <w:rFonts w:cs="Arial" w:ascii="Arial" w:hAnsi="Arial"/>
          <w:bCs/>
          <w:lang w:val="es-ES"/>
        </w:rPr>
        <w:t>Acdale für die Erlaubnis, diese Mod übersetzen zu dürf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Version Histor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1.1 - Zweite Veröffentlichung *kombiniert die H-Cup-Erweiterung und fügt sich bewegende Brüste für D-Cup hinzu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2 – Verbesserung der Naht am Handgelenk für die Mesh vom D-Cup und D-Cup mit sich bewegenden Brüst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lang w:val="es-ES"/>
        </w:rPr>
        <w:t>Veränderung des Gewichts der Beinschienen und angemessenes Balancing der Rüstung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31:00Z</dcterms:created>
  <dc:creator>Satchmo</dc:creator>
  <dc:description/>
  <cp:keywords/>
  <dc:language>en-US</dc:language>
  <cp:lastModifiedBy>Satchmo</cp:lastModifiedBy>
  <dcterms:modified xsi:type="dcterms:W3CDTF">2009-09-17T11:21:00Z</dcterms:modified>
  <cp:revision>16</cp:revision>
  <dc:subject/>
  <dc:title/>
</cp:coreProperties>
</file>